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Οι ποιητές μας έγραψαν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/>
      </w:pPr>
      <w:r>
        <w:rPr>
          <w:b/>
          <w:bCs/>
          <w:sz w:val="36"/>
          <w:szCs w:val="36"/>
        </w:rPr>
        <w:t xml:space="preserve">Άγγελος Σικελιανός, Το Πανανθρώπινο Εμβατήριο της Ελλάδας </w:t>
      </w:r>
    </w:p>
    <w:p>
      <w:pPr>
        <w:pStyle w:val="Normal"/>
        <w:spacing w:lineRule="auto" w:line="240" w:before="280" w:after="280"/>
        <w:jc w:val="left"/>
        <w:rPr/>
      </w:pPr>
      <w:r>
        <w:rPr/>
        <w:t>Ὀμπρός! Μὲ ὀρθή, μεσούρανη</w:t>
        <w:br/>
        <w:t>τῆς Λευτεριᾶς τὴ δᾴδα,</w:t>
        <w:br/>
        <w:t>ἀνοίγεις δρόμο, Ἑλλάδα,</w:t>
        <w:br/>
        <w:t>στὸν Ἄνθρωπον ... Ὀμπρός!</w:t>
      </w:r>
    </w:p>
    <w:p>
      <w:pPr>
        <w:pStyle w:val="Normal"/>
        <w:spacing w:lineRule="auto" w:line="240" w:before="280" w:after="280"/>
        <w:jc w:val="left"/>
        <w:rPr/>
      </w:pPr>
      <w:r>
        <w:rPr/>
        <w:t>Ὁρμᾶνε πρῶτοι οἱ Ἕλληνες</w:t>
        <w:br/>
        <w:t>κι ὅλοι οἱ λαοὶ σιμά Σου</w:t>
        <w:br/>
        <w:t>-μεγάλο τ᾿ ὄνομά Σου-</w:t>
        <w:br/>
        <w:t>βροντοφωνᾶν: «Ὀμπρός,</w:t>
      </w:r>
    </w:p>
    <w:p>
      <w:pPr>
        <w:pStyle w:val="Normal"/>
        <w:spacing w:lineRule="auto" w:line="240" w:before="280" w:after="280"/>
        <w:jc w:val="left"/>
        <w:rPr/>
      </w:pPr>
      <w:r>
        <w:rPr/>
        <w:t>» ὀμπρός, νὰ γίνουμε ὁ τρανὸς</w:t>
        <w:br/>
        <w:t>στρατὸς ποὺ θὰ νικήσει,</w:t>
        <w:br/>
        <w:t>σ᾿ Ἀνατολὴ καὶ Δύση,</w:t>
        <w:br/>
        <w:t>τὸ μαῦρο φίδι ὀμπρός,</w:t>
      </w:r>
    </w:p>
    <w:p>
      <w:pPr>
        <w:pStyle w:val="Normal"/>
        <w:spacing w:lineRule="auto" w:line="240" w:before="280" w:after="280"/>
        <w:jc w:val="left"/>
        <w:rPr/>
      </w:pPr>
      <w:r>
        <w:rPr/>
        <w:t>» ὀμπρός, κ᾿ ἡ Ἑλλάδα σκώθηκε</w:t>
        <w:br/>
        <w:t>καὶ διασκορπάει τὰ σκότη!</w:t>
        <w:br/>
        <w:t>Ἀνάστα, ἡ Ἀνθρωπότη,</w:t>
        <w:br/>
        <w:t>Κι ἀκλούθα την ... Ὀμπρός!»</w:t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Νικηφόρος Βρεττάκος, Μάνα και Γιος </w:t>
      </w:r>
    </w:p>
    <w:p>
      <w:pPr>
        <w:pStyle w:val="Normal"/>
        <w:spacing w:lineRule="auto" w:line="240" w:before="280" w:after="280"/>
        <w:jc w:val="left"/>
        <w:rPr/>
      </w:pPr>
      <w:r>
        <w:rPr/>
        <w:t>Στης ιστορίας το διάσελο όρθιος ο γιος πολέμαγε</w:t>
        <w:br/>
        <w:t>κι η μάνα κράταε τα βουνά, όρθιος να στέκει ο γιος της,</w:t>
        <w:br/>
        <w:t>μπρούντζος, χιόνι και σύννεφο. Κι αχολόγαγε η Πίνδος</w:t>
        <w:br/>
        <w:t>σαν να' χε ο Διόνυσος γιορτή. Τα φαράγγια κατέβαζαν</w:t>
        <w:br/>
        <w:t>τραγούδια κι αναπήδαγαν τα έλατα και χορεύαν</w:t>
        <w:br/>
        <w:t>οι πέτρες. Κι όλα φώναζαν: "Ίτε παίδες Ελλήνων ..."</w:t>
        <w:br/>
        <w:t>Φωτεινές σπάθες οι ψυχές σταύρωναν στον ορίζοντα,</w:t>
        <w:br/>
        <w:t>ποτάμια πισωδρόμιζαν, τάφοι μετακινιόνταν.</w:t>
      </w:r>
    </w:p>
    <w:p>
      <w:pPr>
        <w:pStyle w:val="Normal"/>
        <w:spacing w:lineRule="auto" w:line="240" w:before="280" w:after="280"/>
        <w:jc w:val="left"/>
        <w:rPr/>
      </w:pPr>
      <w:r>
        <w:rPr/>
        <w:t>Κι οι μάνες τα κοφτά γκρεμνά σαν Παναγιές τ' ανέβαιναν</w:t>
        <w:br/>
        <w:t>Με τη ευκή στον ώμο τους κατά το γιο παγαίναν</w:t>
        <w:br/>
        <w:t>και τις αεροτραμπάλιζε ο άνεμος φορτωμένες</w:t>
        <w:br/>
        <w:t>κι έλυνε τα τσεμπέρια τους κι έπαιρνε τα μαλλιά τους</w:t>
        <w:br/>
        <w:t>κι έδερνε τα φουστάνια τους και τις σπαθοκοπούσε,</w:t>
        <w:br/>
        <w:t>μ' αυτές αντροπατάγανε, ψηλά, πέτρα την πέτρα,</w:t>
        <w:br/>
        <w:t>κι ανηφορίζαν στη γραμμή, όσο που μες στα σύννεφα</w:t>
        <w:br/>
        <w:t>χάνονταν ορθομέτωπες η μια πίσω απ' την άλλη</w:t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Άγγελος Άγγελος Σικελιανός, Η αντίσταση, (Επίγραμμα) </w:t>
      </w:r>
    </w:p>
    <w:p>
      <w:pPr>
        <w:pStyle w:val="Normal"/>
        <w:spacing w:lineRule="auto" w:line="240"/>
        <w:jc w:val="left"/>
        <w:rPr/>
      </w:pPr>
      <w:r>
        <w:rPr/>
        <w:t>Δεν είναι τούτο πάλαιμα σε μαρμαρένια αλώνια,</w:t>
        <w:br/>
        <w:t>εκεί να στέκει ο Διγενής και μπρος να στέκει ο Χάρος.</w:t>
        <w:br/>
        <w:t>Εδώ σηκώνεται όλη η γη με τους αποθαμένους,</w:t>
        <w:br/>
        <w:t>και με τον ίδιο θάνατο πατάει το θάνατό της.</w:t>
        <w:br/>
        <w:br/>
        <w:t>Κι απάνω-απάνω στα βουνά, κι απάνω στις κορφές τους</w:t>
        <w:br/>
        <w:t>φωτάει με μιας Ανάσταση, ξεσπάει αχός μεγάλος.</w:t>
        <w:br/>
        <w:t>Η Ελλάδα σέρνει το χορό, ψηλά, με τους αντάρτες,</w:t>
        <w:br/>
        <w:t>- χιλιάδες δίπλες ο χορός, χιλιάδες τα τραπέζια, -</w:t>
        <w:br/>
        <w:t xml:space="preserve">κ' είν' οι νεκροί στα ξάγναντα, πρωτοπανηγυριώτες! </w:t>
      </w:r>
    </w:p>
    <w:p>
      <w:pPr>
        <w:pStyle w:val="Normal"/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Οδυσσέας Ελύτης: ΑΣΜΑ ΗΡΩΙΚΟ ΚΑΙ ΠΕΝΘΙΜΟ </w:t>
      </w:r>
    </w:p>
    <w:p>
      <w:pPr>
        <w:pStyle w:val="Normal"/>
        <w:spacing w:lineRule="auto" w:line="240"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280" w:after="280"/>
        <w:rPr/>
      </w:pPr>
      <w:r>
        <w:rPr/>
        <w:t xml:space="preserve">1. Ήταν ωραίο παιδί. Την πρώτη μέρα που γεννήθηκε </w:t>
      </w:r>
    </w:p>
    <w:p>
      <w:pPr>
        <w:pStyle w:val="Normal"/>
        <w:spacing w:lineRule="auto" w:line="240" w:before="280" w:after="280"/>
        <w:rPr/>
      </w:pPr>
      <w:r>
        <w:rPr/>
        <w:t xml:space="preserve">Σκύψανε τα βουνά της Θράκης να φανεί </w:t>
      </w:r>
    </w:p>
    <w:p>
      <w:pPr>
        <w:pStyle w:val="Normal"/>
        <w:spacing w:lineRule="auto" w:line="240" w:before="280" w:after="280"/>
        <w:rPr/>
      </w:pPr>
      <w:r>
        <w:rPr/>
        <w:t xml:space="preserve">Σους ώμους της στεριάς το στάρι που αναγάλλιαζε </w:t>
      </w:r>
    </w:p>
    <w:p>
      <w:pPr>
        <w:pStyle w:val="Normal"/>
        <w:spacing w:lineRule="auto" w:line="240" w:before="280" w:after="280"/>
        <w:rPr/>
      </w:pPr>
      <w:r>
        <w:rPr/>
        <w:t xml:space="preserve">Σκύψανε τα βουνά της Θράκης και το φτύσανε </w:t>
      </w:r>
    </w:p>
    <w:p>
      <w:pPr>
        <w:pStyle w:val="Normal"/>
        <w:spacing w:lineRule="auto" w:line="240" w:before="280" w:after="280"/>
        <w:rPr/>
      </w:pPr>
      <w:r>
        <w:rPr/>
        <w:t xml:space="preserve">Μια στο κεφάλι, μια στον κόρφο, μια μέσα στο κλάμα του </w:t>
      </w:r>
    </w:p>
    <w:p>
      <w:pPr>
        <w:pStyle w:val="Normal"/>
        <w:spacing w:lineRule="auto" w:line="240" w:before="280" w:after="280"/>
        <w:rPr/>
      </w:pPr>
      <w:r>
        <w:rPr/>
        <w:t xml:space="preserve">Βγήκαν Ρωμιοί με μπράτσα φοβερά </w:t>
      </w:r>
    </w:p>
    <w:p>
      <w:pPr>
        <w:pStyle w:val="Normal"/>
        <w:spacing w:lineRule="auto" w:line="240" w:before="280" w:after="280"/>
        <w:rPr/>
      </w:pPr>
      <w:r>
        <w:rPr/>
        <w:t xml:space="preserve">Και το σηκώσαν στου βοριά τα σπάργανα. </w:t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  <w:t xml:space="preserve">2. Ήταν γενναίο παιδί </w:t>
      </w:r>
    </w:p>
    <w:p>
      <w:pPr>
        <w:pStyle w:val="Normal"/>
        <w:spacing w:lineRule="auto" w:line="240" w:before="280" w:after="280"/>
        <w:rPr/>
      </w:pPr>
      <w:r>
        <w:rPr/>
        <w:t xml:space="preserve">Με τα θαμπόχρυσα κουπιά και το πιστόλι του </w:t>
      </w:r>
    </w:p>
    <w:p>
      <w:pPr>
        <w:pStyle w:val="Normal"/>
        <w:spacing w:lineRule="auto" w:line="240" w:before="280" w:after="280"/>
        <w:rPr/>
      </w:pPr>
      <w:r>
        <w:rPr/>
        <w:t xml:space="preserve">Με τον αέρα του άντρα στην περπατηξιά </w:t>
      </w:r>
    </w:p>
    <w:p>
      <w:pPr>
        <w:pStyle w:val="Normal"/>
        <w:spacing w:lineRule="auto" w:line="240" w:before="280" w:after="280"/>
        <w:rPr/>
      </w:pPr>
      <w:r>
        <w:rPr/>
        <w:t xml:space="preserve">Και με κράνος του, γυαλιστερό σημάδι </w:t>
      </w:r>
    </w:p>
    <w:p>
      <w:pPr>
        <w:pStyle w:val="Normal"/>
        <w:spacing w:lineRule="auto" w:line="240" w:before="280" w:after="280"/>
        <w:rPr/>
      </w:pPr>
      <w:r>
        <w:rPr/>
        <w:t xml:space="preserve">(Φτάσανε τόσο εύκολα μεσ' στο μυαλό </w:t>
      </w:r>
    </w:p>
    <w:p>
      <w:pPr>
        <w:pStyle w:val="Normal"/>
        <w:spacing w:lineRule="auto" w:line="240" w:before="280" w:after="280"/>
        <w:rPr/>
      </w:pPr>
      <w:r>
        <w:rPr/>
        <w:t xml:space="preserve">Που δεν εγνώρισε κακό ποτέ του) </w:t>
      </w:r>
    </w:p>
    <w:p>
      <w:pPr>
        <w:pStyle w:val="Normal"/>
        <w:spacing w:lineRule="auto" w:line="240" w:before="280" w:after="280"/>
        <w:rPr/>
      </w:pPr>
      <w:r>
        <w:rPr/>
        <w:t xml:space="preserve">Με του στρατιώτες του ζερβά-δεξιά </w:t>
      </w:r>
    </w:p>
    <w:p>
      <w:pPr>
        <w:pStyle w:val="Normal"/>
        <w:spacing w:lineRule="auto" w:line="240" w:before="280" w:after="280"/>
        <w:rPr/>
      </w:pPr>
      <w:r>
        <w:rPr/>
        <w:t xml:space="preserve">Και την εκδίκηση της αδικίας μπροστά του </w:t>
      </w:r>
    </w:p>
    <w:p>
      <w:pPr>
        <w:pStyle w:val="Normal"/>
        <w:spacing w:lineRule="auto" w:line="240" w:before="280" w:after="280"/>
        <w:rPr/>
      </w:pPr>
      <w:r>
        <w:rPr/>
        <w:t xml:space="preserve">-Φωτιά στην άνομη φωτιά!- </w:t>
      </w:r>
    </w:p>
    <w:p>
      <w:pPr>
        <w:pStyle w:val="Normal"/>
        <w:spacing w:lineRule="auto" w:line="240" w:before="280" w:after="280"/>
        <w:rPr/>
      </w:pPr>
      <w:r>
        <w:rPr/>
        <w:t xml:space="preserve">Με το αίμα πάνω από τα φρύδια </w:t>
      </w:r>
    </w:p>
    <w:p>
      <w:pPr>
        <w:pStyle w:val="Normal"/>
        <w:spacing w:lineRule="auto" w:line="240" w:before="280" w:after="280"/>
        <w:rPr/>
      </w:pPr>
      <w:r>
        <w:rPr/>
        <w:t xml:space="preserve">Τα βουνά της Αλβανίας βροντήξανε </w:t>
      </w:r>
    </w:p>
    <w:p>
      <w:pPr>
        <w:pStyle w:val="Normal"/>
        <w:spacing w:lineRule="auto" w:line="240" w:before="280" w:after="280"/>
        <w:rPr/>
      </w:pPr>
      <w:r>
        <w:rPr/>
        <w:t xml:space="preserve">Ύστερα λιώσαν χιόνι να ξεπλύνουν </w:t>
      </w:r>
    </w:p>
    <w:p>
      <w:pPr>
        <w:pStyle w:val="Normal"/>
        <w:spacing w:lineRule="auto" w:line="240" w:before="280" w:after="280"/>
        <w:rPr/>
      </w:pPr>
      <w:r>
        <w:rPr/>
        <w:t xml:space="preserve">Το κορμί του, σιωπηλό ναυάγιο της αυγής </w:t>
      </w:r>
    </w:p>
    <w:p>
      <w:pPr>
        <w:pStyle w:val="Normal"/>
        <w:spacing w:lineRule="auto" w:line="240" w:before="280" w:after="280"/>
        <w:rPr/>
      </w:pPr>
      <w:r>
        <w:rPr/>
        <w:t xml:space="preserve">Και το στόμα του, μικρό πουλί ακελάηδιστο </w:t>
      </w:r>
    </w:p>
    <w:p>
      <w:pPr>
        <w:pStyle w:val="Normal"/>
        <w:spacing w:lineRule="auto" w:line="240" w:before="280" w:after="280"/>
        <w:rPr/>
      </w:pPr>
      <w:r>
        <w:rPr/>
        <w:t xml:space="preserve">Και τα χέρια του, ανοιχτές πλατείες της ερημίας </w:t>
      </w:r>
    </w:p>
    <w:p>
      <w:pPr>
        <w:pStyle w:val="Normal"/>
        <w:spacing w:lineRule="auto" w:line="240" w:before="280" w:after="280"/>
        <w:rPr/>
      </w:pPr>
      <w:r>
        <w:rPr/>
        <w:t xml:space="preserve">βρόντηξαν τα βουνά της Αλβανίας </w:t>
      </w:r>
    </w:p>
    <w:p>
      <w:pPr>
        <w:pStyle w:val="Normal"/>
        <w:spacing w:lineRule="auto" w:line="240" w:before="280" w:after="280"/>
        <w:rPr/>
      </w:pPr>
      <w:r>
        <w:rPr/>
        <w:t xml:space="preserve">Δεν έκλαψαν </w:t>
      </w:r>
    </w:p>
    <w:p>
      <w:pPr>
        <w:pStyle w:val="Normal"/>
        <w:spacing w:lineRule="auto" w:line="240" w:before="280" w:after="280"/>
        <w:rPr/>
      </w:pPr>
      <w:r>
        <w:rPr/>
        <w:t xml:space="preserve">Γιατί να κλάψουν </w:t>
      </w:r>
    </w:p>
    <w:p>
      <w:pPr>
        <w:pStyle w:val="Normal"/>
        <w:spacing w:lineRule="auto" w:line="240" w:before="280" w:after="280"/>
        <w:rPr/>
      </w:pPr>
      <w:r>
        <w:rPr/>
        <w:t xml:space="preserve">Ήταν γενναίο παιδί! </w:t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  <w:t>ΟΔΥΣΣΕΑΣ ΕΛΥΤ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Artpostheader">
    <w:name w:val="art-postheader"/>
    <w:basedOn w:val="Style13"/>
    <w:qFormat/>
    <w:rPr/>
  </w:style>
  <w:style w:type="character" w:styleId="Artmetadataicons">
    <w:name w:val="art-metadata-icon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  <w:tab w:val="left" w:pos="1440" w:leader="none"/>
      </w:tabs>
      <w:spacing w:before="360" w:after="0"/>
      <w:ind w:left="1440" w:hanging="0"/>
    </w:pPr>
    <w:rPr>
      <w:rFonts w:cs="Arial"/>
      <w:b/>
      <w:bCs/>
      <w:caps/>
    </w:rPr>
  </w:style>
  <w:style w:type="paragraph" w:styleId="Web">
    <w:name w:val="Κανονικό (Web)"/>
    <w:basedOn w:val="Normal"/>
    <w:qFormat/>
    <w:pPr>
      <w:spacing w:lineRule="auto" w:line="240"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0:55:00Z</dcterms:created>
  <dc:creator>Maria-George</dc:creator>
  <dc:description/>
  <cp:keywords/>
  <dc:language>en-US</dc:language>
  <cp:lastModifiedBy>Maria-George</cp:lastModifiedBy>
  <dcterms:modified xsi:type="dcterms:W3CDTF">2013-10-12T01:07:00Z</dcterms:modified>
  <cp:revision>1</cp:revision>
  <dc:subject/>
  <dc:title>Οι ποιητές μας έγραψαν:</dc:title>
</cp:coreProperties>
</file>